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СОВЕТ ДЕПУТАТОВ</w:t>
        <w:br/>
        <w:t>ШАЙДУРОВСКОГО СЕЛЬСОВЕТА</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Ордынского района Новосибирской области</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ятого созыв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sz w:val="28"/>
          <w:szCs w:val="28"/>
        </w:rPr>
        <w:t>(двадцать шестая  сессия)</w:t>
      </w:r>
    </w:p>
    <w:p>
      <w:pPr>
        <w:pStyle w:val="Heading2"/>
        <w:rPr>
          <w:rFonts w:ascii="Times New Roman" w:hAnsi="Times New Roman" w:cs="Times New Roman"/>
          <w:b w:val="false"/>
          <w:b w:val="false"/>
          <w:sz w:val="28"/>
          <w:szCs w:val="28"/>
        </w:rPr>
      </w:pPr>
      <w:r>
        <w:rPr>
          <w:rFonts w:cs="Times New Roman"/>
          <w:b w:val="false"/>
          <w:sz w:val="28"/>
          <w:szCs w:val="28"/>
        </w:rPr>
      </w:r>
    </w:p>
    <w:p>
      <w:pPr>
        <w:pStyle w:val="Heading1"/>
        <w:ind w:left="432" w:hanging="0"/>
        <w:rPr/>
      </w:pPr>
      <w:r>
        <w:rPr>
          <w:b w:val="false"/>
          <w:sz w:val="28"/>
          <w:szCs w:val="28"/>
        </w:rPr>
        <w:t>от 27.02.2019 года                                                                          № 2</w:t>
      </w:r>
    </w:p>
    <w:p>
      <w:pPr>
        <w:pStyle w:val="Normal"/>
        <w:rPr>
          <w:b/>
          <w:b/>
          <w:sz w:val="28"/>
          <w:szCs w:val="28"/>
          <w:lang w:eastAsia="ar-SA"/>
        </w:rPr>
      </w:pPr>
      <w:r>
        <w:rPr>
          <w:b/>
          <w:sz w:val="28"/>
          <w:szCs w:val="28"/>
          <w:lang w:eastAsia="ar-SA"/>
        </w:rPr>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Об утверждении Правил благоустройства территории муниципального образования Шайдуровского сельсовета Ордынского района Новосиби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 131-ФЗ «Об общих принципах организации местного самоуправления в Российской  Федерации» и Уставом Шайдуровского  сельсовета Ордынского района Новосибирской области, Совет депута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 Е Ш И Л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cs="Times New Roman" w:ascii="Times New Roman" w:hAnsi="Times New Roman"/>
          <w:bCs/>
          <w:spacing w:val="-9"/>
          <w:sz w:val="28"/>
          <w:szCs w:val="28"/>
        </w:rPr>
        <w:t xml:space="preserve"> </w:t>
      </w:r>
      <w:r>
        <w:rPr>
          <w:rFonts w:cs="Times New Roman" w:ascii="Times New Roman" w:hAnsi="Times New Roman"/>
          <w:sz w:val="28"/>
          <w:szCs w:val="28"/>
        </w:rPr>
        <w:t>Правила благоустройства территории  муниципального образования Шайдуровского сельсовета Ордынского района Новосибирской области</w:t>
      </w:r>
      <w:r>
        <w:rPr>
          <w:rFonts w:cs="Times New Roman" w:ascii="Times New Roman" w:hAnsi="Times New Roman"/>
          <w:bCs/>
          <w:spacing w:val="-9"/>
          <w:sz w:val="28"/>
          <w:szCs w:val="28"/>
        </w:rPr>
        <w:t xml:space="preserve"> согласно приложения.</w:t>
      </w:r>
    </w:p>
    <w:p>
      <w:pPr>
        <w:pStyle w:val="Normal"/>
        <w:spacing w:before="0" w:after="0"/>
        <w:jc w:val="both"/>
        <w:rPr/>
      </w:pPr>
      <w:r>
        <w:rPr>
          <w:rFonts w:cs="Times New Roman" w:ascii="Times New Roman" w:hAnsi="Times New Roman"/>
          <w:color w:val="000000"/>
          <w:kern w:val="2"/>
          <w:sz w:val="28"/>
          <w:szCs w:val="28"/>
        </w:rPr>
        <w:tab/>
        <w:t>2. Р</w:t>
      </w:r>
      <w:r>
        <w:rPr>
          <w:rFonts w:cs="Times New Roman" w:ascii="Times New Roman" w:hAnsi="Times New Roman"/>
          <w:sz w:val="28"/>
          <w:szCs w:val="28"/>
        </w:rPr>
        <w:t>ешение № 9 от 15.06.2012 г. Правил благоустройства Шайдуровского сельсовета «Об утверждении Норм и Правил благоустройства на территории Шайдуровского сельсовета Ордынского района Новосибирской области», решение  № 3 от 27.02.2017 года «О внесении изменений в решение № 9 от 15.06.2012 г. Правил благоустройства Шайдуровского сельсовета Ордынского района Новосибирской области» считать утратившими силу.</w:t>
      </w:r>
    </w:p>
    <w:p>
      <w:pPr>
        <w:pStyle w:val="Normal"/>
        <w:spacing w:before="0" w:after="0"/>
        <w:jc w:val="both"/>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3. Опубликовать данное решение в периодическом печатном издании органов местного самоуправления Шайдуровского сельсовета «Шайдуровский Вестник» и на сайте администрации. </w:t>
      </w:r>
    </w:p>
    <w:p>
      <w:pPr>
        <w:pStyle w:val="21"/>
        <w:ind w:hanging="0"/>
        <w:rPr>
          <w:color w:val="000000"/>
          <w:kern w:val="2"/>
          <w:sz w:val="28"/>
          <w:szCs w:val="28"/>
        </w:rPr>
      </w:pPr>
      <w:r>
        <w:rPr>
          <w:color w:val="000000"/>
          <w:kern w:val="2"/>
          <w:sz w:val="28"/>
          <w:szCs w:val="28"/>
        </w:rPr>
        <w:t xml:space="preserve">         </w:t>
      </w:r>
      <w:r>
        <w:rPr>
          <w:color w:val="000000"/>
          <w:kern w:val="2"/>
          <w:sz w:val="28"/>
          <w:szCs w:val="28"/>
        </w:rPr>
        <w:t>4. Настоящее решение вступает в силу с момента опубликования.</w:t>
      </w:r>
    </w:p>
    <w:p>
      <w:pPr>
        <w:pStyle w:val="21"/>
        <w:ind w:hanging="0"/>
        <w:rPr>
          <w:color w:val="000000"/>
          <w:kern w:val="2"/>
          <w:sz w:val="28"/>
          <w:szCs w:val="28"/>
        </w:rPr>
      </w:pPr>
      <w:r>
        <w:rPr>
          <w:color w:val="000000"/>
          <w:kern w:val="2"/>
          <w:sz w:val="28"/>
          <w:szCs w:val="28"/>
        </w:rPr>
      </w:r>
    </w:p>
    <w:p>
      <w:pPr>
        <w:pStyle w:val="21"/>
        <w:ind w:hanging="0"/>
        <w:rPr>
          <w:color w:val="FF0000"/>
          <w:kern w:val="2"/>
          <w:sz w:val="28"/>
          <w:szCs w:val="28"/>
        </w:rPr>
      </w:pPr>
      <w:r>
        <w:rPr>
          <w:color w:val="FF0000"/>
          <w:kern w:val="2"/>
          <w:sz w:val="28"/>
          <w:szCs w:val="28"/>
        </w:rPr>
      </w:r>
    </w:p>
    <w:p>
      <w:pPr>
        <w:pStyle w:val="21"/>
        <w:ind w:hanging="0"/>
        <w:rPr>
          <w:color w:val="FF0000"/>
          <w:kern w:val="2"/>
          <w:sz w:val="28"/>
          <w:szCs w:val="28"/>
        </w:rPr>
      </w:pPr>
      <w:r>
        <w:rPr>
          <w:color w:val="FF0000"/>
          <w:kern w:val="2"/>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Шайдуровского сельсовета                                                          Н.В. Головин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Утверждены</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шением 26-йсессии</w:t>
      </w:r>
    </w:p>
    <w:p>
      <w:pPr>
        <w:pStyle w:val="Normal"/>
        <w:shd w:fill="FFFFFF" w:val="clear"/>
        <w:spacing w:lineRule="auto" w:line="240" w:before="0" w:after="0"/>
        <w:ind w:firstLine="709"/>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 27.02.2019 г. № 2</w:t>
      </w:r>
    </w:p>
    <w:p>
      <w:pPr>
        <w:pStyle w:val="Normal"/>
        <w:shd w:fill="FFFFFF" w:val="clear"/>
        <w:spacing w:lineRule="auto" w:line="240" w:before="0" w:after="0"/>
        <w:ind w:firstLine="709"/>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РАВИЛА</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благоустройства территории муниципального образова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ОБЩИЕ ПРАВИЛ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 Правила благоустройства территории муниципального образования Шайдуровского сельсовета (далее по тексту - Правила) в соответствии с действующим законодательством устанавливают порядок организации благоустройства и озеленения территории,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2. В настоящих Правилах используются понят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мовладелец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территория общего пользования - прилегающая территория и другая территория общего пользования (территория парков, скверов, рощ, садов, бульваров, площадей, улиц и т.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зеленые насаждения - древесные, кустарниковые и травянистые растения, расположенные на территории населенных пункт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место временного хранения отходов - контейнерная площадка, контейнеры, предназначенные для сбора твердых бытовых отхо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ель отходов - физическое или юридическое лицо, образующее отходы в результате своей деятельн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УБОРКА ТЕРРИТОРИИ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 Физические и юридические лица независимо от их организационно-правовой формы обязаны обеспечить своевременную и качественную очистку и уборку принадлежащих им на праве собственности или ином вещном праве земельных участков и, по согласованию с администрацией муниципального образования Шайдуровского сельсовета Ордынского района Новосибирской области, прилегающих территорий в соответствии с действующим законодательством, настоящими Правилами и иными муниципальными правовыми актами.</w:t>
      </w:r>
    </w:p>
    <w:p>
      <w:pPr>
        <w:pStyle w:val="Normal"/>
        <w:spacing w:lineRule="auto" w:line="240" w:before="0" w:after="0"/>
        <w:ind w:firstLine="709"/>
        <w:jc w:val="both"/>
        <w:rPr/>
      </w:pPr>
      <w:r>
        <w:rPr>
          <w:rFonts w:eastAsia="Times New Roman" w:cs="Arial" w:ascii="Arial" w:hAnsi="Arial"/>
          <w:color w:val="000000"/>
          <w:sz w:val="24"/>
          <w:szCs w:val="24"/>
          <w:lang w:eastAsia="ru-RU"/>
        </w:rPr>
        <w:t xml:space="preserve">2.2. </w:t>
      </w:r>
      <w:r>
        <w:rPr>
          <w:rFonts w:cs="Arial" w:ascii="Arial" w:hAnsi="Arial"/>
          <w:sz w:val="24"/>
          <w:szCs w:val="24"/>
        </w:rPr>
        <w:t>Согласно, Правилам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Ф 06.05.2011 № 354 (далее – Правила предоставления коммунальных услуг № 354) исполнителем коммунальной услуги по обращению с твердыми коммунальными отходами (ТКО) для потребителей – физических лиц выступают:</w:t>
      </w:r>
    </w:p>
    <w:p>
      <w:pPr>
        <w:pStyle w:val="Normal"/>
        <w:spacing w:lineRule="auto" w:line="240" w:before="0" w:after="0"/>
        <w:ind w:firstLine="709"/>
        <w:jc w:val="both"/>
        <w:rPr>
          <w:rFonts w:ascii="Arial" w:hAnsi="Arial" w:cs="Arial"/>
          <w:sz w:val="24"/>
          <w:szCs w:val="24"/>
        </w:rPr>
      </w:pPr>
      <w:r>
        <w:rPr>
          <w:rFonts w:cs="Arial" w:ascii="Arial" w:hAnsi="Arial"/>
          <w:sz w:val="24"/>
          <w:szCs w:val="24"/>
        </w:rPr>
        <w:t>1) управляющая организация, ТСЖ, жилищный или жилищно-строительный кооператив (в зависимости от способа управления многоквартирным домом (МКД)) или иная организация, заключившая договор в интересах собственника с региональным оператор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региональный оператор д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жилых домов (домовла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помещений в МКД при принятии решения на общем собрании о заключении прямого договора с региональным оператор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бственников помещений в МКД при непосредственной форме у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числение платы потребителям производит исполнитель коммунальной услуги, исходя из норматива накопления ТКО, количества граждан, постоянно и временно проживающих в жилом помещении, и цены на коммунальную услугу, установленной Департаментом по тарифам Новосибир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ую услугу по обращению с ТКО вносится потребителем исполнителю либо действующему по его поручению платежному агенту до 10-го числа месяца, следующего за расчетны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бственники помещений в МКД, для которых исполнителем коммунальной услуги являются управляющая организация, ТСЖ, жилищный или жилищно-строительный кооператив, вносят плату этим организац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бственников помещений в МКД (заключивших с региональным оператором прямые договоры) и жилых домов, для которых исполнителем коммунальной услуги является региональный оператор, оплата может осуществляется через АО «Новосибирскэнергосбыт», ПАО «Сбербанк», Федеральную Систему «Город», ФГУП «Почта России».</w:t>
      </w:r>
    </w:p>
    <w:p>
      <w:pPr>
        <w:pStyle w:val="Normal"/>
        <w:spacing w:lineRule="auto" w:line="240" w:before="0" w:after="0"/>
        <w:ind w:firstLine="709"/>
        <w:jc w:val="both"/>
        <w:rPr/>
      </w:pPr>
      <w:r>
        <w:rPr>
          <w:rFonts w:cs="Arial" w:ascii="Arial" w:hAnsi="Arial"/>
          <w:sz w:val="24"/>
          <w:szCs w:val="24"/>
        </w:rPr>
        <w:t xml:space="preserve">Подробная информация о способах оплаты </w:t>
      </w:r>
      <w:r>
        <w:rPr>
          <w:rFonts w:cs="Arial" w:ascii="Arial" w:hAnsi="Arial"/>
          <w:color w:val="2E2E2E"/>
          <w:sz w:val="24"/>
          <w:szCs w:val="24"/>
          <w:shd w:fill="FFFFFF" w:val="clear"/>
        </w:rPr>
        <w:t>услуги регионального оператора</w:t>
      </w:r>
      <w:r>
        <w:rPr>
          <w:rFonts w:cs="Arial" w:ascii="Arial" w:hAnsi="Arial"/>
          <w:sz w:val="24"/>
          <w:szCs w:val="24"/>
        </w:rPr>
        <w:t xml:space="preserve"> размещена на официальном сайте ООО «Экология-Новосибирск» (ecologynsk.ru), по ссылке:</w:t>
      </w:r>
    </w:p>
    <w:p>
      <w:pPr>
        <w:pStyle w:val="Normal"/>
        <w:spacing w:lineRule="auto" w:line="240" w:before="0" w:after="0"/>
        <w:ind w:firstLine="709"/>
        <w:jc w:val="both"/>
        <w:rPr>
          <w:rFonts w:ascii="Arial" w:hAnsi="Arial" w:cs="Arial"/>
          <w:sz w:val="24"/>
          <w:szCs w:val="24"/>
        </w:rPr>
      </w:pPr>
      <w:hyperlink r:id="rId2">
        <w:r>
          <w:rPr>
            <w:rStyle w:val="InternetLink"/>
            <w:rFonts w:cs="Arial" w:ascii="Arial" w:hAnsi="Arial"/>
            <w:sz w:val="24"/>
            <w:szCs w:val="24"/>
          </w:rPr>
          <w:t>https://ecologynsk.ru/news/84</w:t>
        </w:r>
      </w:hyperlink>
    </w:p>
    <w:p>
      <w:pPr>
        <w:pStyle w:val="Normal"/>
        <w:spacing w:lineRule="auto" w:line="240" w:before="0" w:after="0"/>
        <w:ind w:firstLine="708"/>
        <w:jc w:val="both"/>
        <w:rPr/>
      </w:pPr>
      <w:r>
        <w:rPr>
          <w:rFonts w:cs="Arial" w:ascii="Arial" w:hAnsi="Arial"/>
          <w:sz w:val="24"/>
          <w:szCs w:val="24"/>
        </w:rPr>
        <w:t>Узнать номер лицевого счета потребителя</w:t>
      </w:r>
      <w:hyperlink r:id="rId3">
        <w:r>
          <w:rPr>
            <w:rStyle w:val="InternetLink"/>
            <w:rFonts w:cs="Arial" w:ascii="Arial" w:hAnsi="Arial"/>
            <w:sz w:val="24"/>
            <w:szCs w:val="24"/>
            <w:shd w:fill="FFFFFF" w:val="clear"/>
          </w:rPr>
          <w:t xml:space="preserve"> можно так же на сайте регионального оператора в разделе «Пресс-центр/Новости о компании» статья «Реестры лицевых счетов, по населенным пунктам» от 05.02.2019</w:t>
        </w:r>
      </w:hyperlink>
      <w:r>
        <w:rPr>
          <w:rFonts w:cs="Arial" w:ascii="Arial" w:hAnsi="Arial"/>
          <w:sz w:val="24"/>
          <w:szCs w:val="24"/>
        </w:rPr>
        <w:t>., по ссылке:</w:t>
      </w:r>
    </w:p>
    <w:p>
      <w:pPr>
        <w:pStyle w:val="Normal"/>
        <w:spacing w:lineRule="auto" w:line="240" w:before="0" w:after="0"/>
        <w:ind w:firstLine="708"/>
        <w:jc w:val="both"/>
        <w:rPr>
          <w:rFonts w:ascii="Arial" w:hAnsi="Arial" w:cs="Arial"/>
          <w:sz w:val="24"/>
          <w:szCs w:val="24"/>
        </w:rPr>
      </w:pPr>
      <w:hyperlink r:id="rId4">
        <w:r>
          <w:rPr>
            <w:rStyle w:val="InternetLink"/>
            <w:rFonts w:cs="Arial" w:ascii="Arial" w:hAnsi="Arial"/>
            <w:sz w:val="24"/>
            <w:szCs w:val="24"/>
          </w:rPr>
          <w:t>https://ecologynsk.ru/news/83</w:t>
        </w:r>
      </w:hyperlink>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3. Юридические и физические лица - индивидуальные предприниматели - владельцы, арендаторы развернутых на открытых площадках кафе, баров, организаций общественного питания обязаны при отсутствии санузлов установить биотуалеты для обслуживания посетителей и урны для сбора мусора. Аналогичное требование должно быть выполнено при проведении культурно-массовых мероприят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4. Руководители предприятий, организаций, учебных заведений, предприятий торговли, общественного питания, медицинских, детских учреждений и других объектов независимо от форм собственности, а также владельцы индивидуальных жилых домов обязаны систематически осуществлять проведение сплошной дератизации, дезинсекции и профилактической дезинфекции для борьбы с насекомыми и грызунами на основании договоров, заключаемых со специализированными организациями, а также принимать меры по улучшению санитарно-технического состояния объектов, в том числе по грызунонепроницаемости.</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2.5. На прилегающих территориях юридические и физические лица - индивидуальные предприниматели обязаны:</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содержать поверхности тротуаров, внутриквартальных и дворовых проездов в чистоте и исправном состоянии;</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производить ремонт (засыпка и выравнивание ям, тротуарного покрытия) прилегающей территории;</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обеспечивать в весеннее время беспрепятственный отвод талых вод;</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в зимнее время обеспечивать условия для безопасного движения пешеходов и транспорта;</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обеспечивать надлежащий уход за зелеными насаждениями в соответствии с технологиями ухода, проводя своевременно санитарные обрезки, рубки деревьев согласно актам обследования, снос деревьев и кустарников по оценочному акту и порубочному билету;</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производить своевременно окос газонов и уборку скошенной травы;</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производить своевременную уборку береговой полосы водоемов от мусора, опавших листьев и веток;</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устанавливать емкости для сбора мусора</w:t>
      </w:r>
    </w:p>
    <w:p>
      <w:pPr>
        <w:pStyle w:val="Normal"/>
        <w:shd w:fill="FFFFFF" w:val="clear"/>
        <w:spacing w:lineRule="auto" w:line="240" w:before="0" w:after="0"/>
        <w:ind w:firstLine="709"/>
        <w:jc w:val="both"/>
        <w:rPr>
          <w:rFonts w:ascii="Arial" w:hAnsi="Arial" w:eastAsia="Times New Roman" w:cs="Arial"/>
          <w:b/>
          <w:b/>
          <w:i/>
          <w:i/>
          <w:color w:val="FF0000"/>
          <w:sz w:val="24"/>
          <w:szCs w:val="24"/>
          <w:lang w:eastAsia="ru-RU"/>
        </w:rPr>
      </w:pPr>
      <w:r>
        <w:rPr>
          <w:rFonts w:eastAsia="Times New Roman" w:cs="Arial" w:ascii="Arial" w:hAnsi="Arial"/>
          <w:color w:val="000000"/>
          <w:sz w:val="24"/>
          <w:szCs w:val="24"/>
          <w:lang w:eastAsia="ru-RU"/>
        </w:rPr>
        <w:t>2.6</w:t>
      </w:r>
      <w:r>
        <w:rPr>
          <w:rFonts w:eastAsia="Times New Roman" w:cs="Arial" w:ascii="Arial" w:hAnsi="Arial"/>
          <w:sz w:val="24"/>
          <w:szCs w:val="24"/>
          <w:lang w:eastAsia="ru-RU"/>
        </w:rPr>
        <w:t xml:space="preserve">. На территории муниципального образования Шайдуровского сельсовета запрещается накапливать и размещать отходы и мусор в несанкционированных местах.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    </w:t>
      </w:r>
      <w:r>
        <w:rPr>
          <w:rFonts w:eastAsia="Times New Roman" w:cs="Arial" w:ascii="Arial" w:hAnsi="Arial"/>
          <w:b/>
          <w:i/>
          <w:color w:val="FF0000"/>
          <w:sz w:val="24"/>
          <w:szCs w:val="24"/>
          <w:lang w:eastAsia="ru-RU"/>
        </w:rPr>
        <w:t xml:space="preserve">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ятся за счет лиц, обязанных обеспечить уборку данной территорий в соответствии с пунктом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7. Сбор и вывоз отходов и мусора осуществляется региональным оператором в порядке, установленном действующими нормативными правовыми ак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8. На территории общего пользования муниципального образования Шайдуровского сельсовета запрещается сжигание отходов и мусо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9. Организация уборки территорий муниципального образования Шайдуровского сельсовета осуществляется на основании использования показателей нормативных объемов образования отходов у их производ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0. Вывоз бытовых отходов и мусора из жилых домов, организаций торговли и общественного питания, культуры, детских и лечебных заведений осуществляется региональным оператором и домовладельцами, а также иными производителями отходов  на основании договоров с региональным оператор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воз строительного мусора от ремонта производится силами лиц, осуществляющих ремонт, в специально отведенные для этого мес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прещается складирование строительного мусора в места временного хранения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1. Для сбора отходов и мусора физические и юридические лица, указанные в пункте 2.1 настоящих Правил, организуют место временного хранения отходов, осуществляют его уборку и техническое обслуживани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Размещение места временного хранения отходов определяется постановлением местной администрации муниципального образования Шайдуровского сельсовета по месту нахождения предполагаемого места временного хранения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настоящими Правил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3.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урны, баки) размером 0,75 и 1,1 куб. м.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унктами 2.1, 2.2, 2.3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4.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5.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ывоз опасных отходов осуществляется организациями и физическими лицами, имеющими лицензию, в соответствии с требованиями законодательства Российской Феде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6. При уборке в ночное время должны приниматься меры, предупреждающие шу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7.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8. Эксплуатация и содержание в надлежащем санитарно-техническом состояний водоразборных колонок, колодцев,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 колодц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9.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x 5 см, препятствующими попаданию крупных предметов в ям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прещаются устройство наливных помоек, разлив помоев и нечистот за территорией домов и улиц, вынос мусора на уличные проезд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0. Жидкие нечистоты вывозятся по договорам или разовым заявкам организациями, имеющими специальный транспор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1.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2.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4. Содержание и эксплуатация санкционированных мест хранения и утилизации отходов и другого мусора осуществляются в порядке, установленном нормативными правовыми ак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5. 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6.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кладирование нечистот на проезжую часть улиц, тротуары и газоны запрещае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7. Сбор брошенных на улицах предметов, создающих помехи дорожному движению, возлагается на организации, обслуживающие данные объект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8. Администрация муниципального образования Шайдуровского сельсовет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администрации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Зона ответственности за санитарное состояние и уборку территорий:</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всех видов домовладений - 10 метров от границы домовладения, указанной в техническом паспорте;</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арендаторов встроенных и пристроенных помещений - территория на расстоянии 10 метров от фасада здания;</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лотков, киосков, торговых павильонов - на расстоянии 10 метров от границы объекта;</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нового строительства - в пределах территорий застройки на расстоянии 10 метров от границы отведенного под строительство участка;</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железнодорожного, водного, трубопроводного транспорта - в пределах границ зон отчуждения, защитных зон инженерных сетей и ЛЭП;</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t>- для сельскохозяйственных предприятий, садоводческих, огороднических, дачных, гаражных обществ, водно-моторных клубов, индивидуальных владельцев (собственников) гаражей и земельных участков - в пределах их земельных угодий и участков, расположенных на территории округа, включая проезжую часть улиц, дорог, тротуары, прилегающие к этим угодьям (участк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color w:val="000000"/>
          <w:sz w:val="24"/>
          <w:szCs w:val="24"/>
          <w:lang w:eastAsia="ru-RU"/>
        </w:rPr>
        <w:t xml:space="preserve">- для свалок и кладбищ зона ответственности указана в разделах по порядку их эксплуатации.       </w:t>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3.  ОБРАЗОВАНИЯ ШАЙДУРОВСКОГО СЕЛЬСОВЕТА В ВЕСЕННЕ-ЛЕТНИЙ ПЕРИ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Весенне-летняя уборка производится с 15 апреля по 15 октября и предусматривает уборку территории принадлежащая физическим и юридическим лицам на праве собственности или ином вещном праве земельных участков и прилегающих территорий в соответствии с действующим законодательством, настоящими Правилами и порядком сбора, вывоза и утилизации бытовых отходов.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зависимости от климатических условий постановлением главы муниципального образования период весенне-летней уборки может быть изменен.</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4. ОСОБЕННОСТИ УБОРКИ ТЕРРИТОРИИ МУНИЦИПАЛЬНОГО ОБРАЗОВАНИЯ ШАЙДУРОВСКОГО СЕЛЬСОВТА В ОСЕННЕ-ЗИМНИЙ ПЕРИ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1. Уборка территории муниципального образования Шайдуровского сельсовета в осенне-зимний период проводится с 15 октября по 15 апреля и предусматривает уборку и вывоз мусора, снега и льда, грязи, посыпку улиц песко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зависимости от климатических условий постановлением главы муниципального образования Шайдуровского сельсовета период осенне-зимней уборки может быть изменен.</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3. В зависимости от ширины улицы и характера движения на ней валы могут укладывать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4. Посыпку песком следует начинать немедленно с начала снегопада или появления гололед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5. Очистка от снега крыш и удаление сосулек возлагаются на владельцев зданий и сооружений или по договорам со специализированными организациями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 Снег, сброшенный с крыш, должен немедленно вывозиться владельцами строений. 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6. Все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7. Вывоз снега разрешается только на специально отведенные места отвала. Места отвала снега должны быть обеспечены удобными подъездами, необходимыми механизмами для складирования снег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8. Уборка и вывоз снега и льда с улиц, площадей, мостов, скверов и бульваров начинаются немедленно с начала снегопада и производятся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9. При уборке улиц, проездов, площадей специализированными организациями лица, указанные в пункте 2.1 настоящих Правил, обеспечивают после прохождения снегоочистительной техники уборку прибордюрных лотков на расстоянии 0,5 м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 ПОРЯДОК СОДЕРЖАНИЯ ЭЛЕМЕНТОВ ВНЕШНЕГО БЛАГОУСТРОЙ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 Общие требования к содержанию элементов внешнего благоустрой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1. Содержание элементов внешнего благоустройства, включая работы по восстановлению и ремонту памятник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рганизацию содержания иных элементов внешнего благоустройства осуществляет администрация муниципального образования Шайдуровского сельсовет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субъекта Российской Федерации, Правилами землепользования и застройки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1.3. Строительные площадки должны быть огорожены по всему периметру плотным забором установленного образца. В ограждениях должно быть минимальное количество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езды, как правило, должны выходить на второстепенные улицы и оборудоваться шлагбаумами или ворот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 Световые вывески, реклама и витрин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2.1. Установка всякого рода вывесок разрешается только после согласования эскизов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2. Организации,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неисправности отдельных знаков реклама или вывески должны выключаться полностью.</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3. Витрины должны быть оборудованы специальными осветительными прибор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4. На главных улицах должна быть обеспечена горизонтальная освещенность витрины, равная 500 люксам, на всех остальных улицах - 200 люкс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5. Расклейка газет, афиш, плакатов, различного рода объявлений и реклам разрешается только на специально установленных стенд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2.6.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2.7. Размещение и эксплуатация средств наружной рекламы осуществляются в порядке, установленном Правилами размещения наружной рекламы и установки рекламных конструкций на территории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 Строительство, установка и содержание малых архитектурных фор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3.1. 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двух раз в год.</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одного раза в год, а ремонт - по мере необход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 Ремонт и содержание зданий и сооруж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1. Эксплуатация зданий и сооружений, их ремонт производятся в соответствии с установленными Правилами содержания объектов капитального строительства и нормами технической эксплуат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5.4.2. 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муниципального образования Шайдур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5.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4.6 Руководители организаций, в ведении которых находятся здания, сооруже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 а на угловых домах - названия пересекающихся улиц; исправное электроосвещение во дворах, у подъездов, на прилегающих территориях и включать его с наступлением темноты, а также обеспечивать исправность работы электроосветительного оборудова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 ОЗЕЛЕНЕНИЕ ТЕРРИТОРИИ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 Озеленение территории муниципального образования Шайдуровского сельсовета,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администрацией муниципального образования Шайдуровского сельсовета в пределах средств, предусмотренных в бюджете муниципального образования на эти ц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пускается производить только по проектам, согласованным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4. Лица, указанные в пунктах 6.1 и 6.2 настоящих Правил, обязаны: 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в соответствии с настоящими Правил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водить своевременный ремонт ограждений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 На территориях зеленых насаждений запр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ходить и лежать на газонах и в молодых лесных посадк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ломать деревья, кустарники, сучья и ветви, срывать листья и цветы, сбивать и собирать пло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азбивать палатки и разводить костр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засорять газоны, цветники, дорожки и водоем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ртить скульптуры, скамейки, оград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ездить на велосипедах, мотоциклах, лошадях, тракторах и автомашин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тирать белье, а также купать животных в водоемах, расположенных на территории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арковать автотранспортные средства на газон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асти ск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бывать растительную землю, песок и производить другие раскоп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гуливать и отпускать с поводка собак в парках, лесопарках, скверах и иных территориях зеленых наса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жигать листву и мусор на территории общего пользования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6. Запрещается самовольная вырубка деревьев и кустарни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в соответствии с "Положением о сносе о восстановлении зеленых насаждений на территории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8. За вынужденный снос крупномерных деревьев и кустарников, связанных с застройкой или прокладкой подземных коммуникаций, берется восстановительная стоимос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9. Выдача разрешения на снос деревьев и кустарников производится после оплаты восстановительной сто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указанные насаждения подлежат пересадке, она производится без уплаты восстановительной стоим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Размер восстановительной стоимости зеленых насаждений и место посадок определяются администрацией муниципального образования Шайдуровского сельсовета. Восстановительная стоимость зеленых насаждений зачисляется в бюджет муниципального образова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1.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2.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3.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и на внутридворовых территориях многоэтажной жилой застройки; лесхоза или иной специализированной организации - в городских лес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4.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муниципального образования Шайдуровского сельсовета для принятия необходимых мер.</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eastAsia="Times New Roman" w:cs="Arial" w:ascii="Arial" w:hAnsi="Arial"/>
          <w:color w:val="000000"/>
          <w:sz w:val="24"/>
          <w:szCs w:val="24"/>
          <w:lang w:eastAsia="ru-RU"/>
        </w:rPr>
        <w:t>6.15. Снос деревьев, кроме ценных пород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 СОДЕРЖАНИЕ И ЭКСПЛУАТАЦИЯ ДОРОГ</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1. С целью сохранения дорожных покрытий на территории муниципального образования Шайдуровского сельсовета запрещаю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одвоз груза волок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ерегон по улицам населенных пунктов, имеющим твердое покрытие, машин на гусеничном ход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вижение большегрузного транспорта на внутриквартальных пешеходных дорожках, тротуар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тоянка большегрузного транспорта в местах, не отведенных для этой ц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2. Специализированные организации производят уборку территорий муниципального образования Шайдуровского сельсовета на основании соглашений с лицами, указанными в пункте 2.1 настоящих Прави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Шайдуровского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администрацией муниципального образования Шайдуровского сельсовета в соответствии с планом капитальных влож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7.4. Эксплуатация, текущий и капитальный ремонт светофоров, дорожных знаков, разметки и иных объектов обеспечения безопасности уличного движения осуществляются специализированными организациями по договорам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7.5.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 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8. ОСВЕЩЕНИЕ ТЕРРИТОРИИ МУНИЦИПАЛЬНЫХ ОБРАЗОВА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расписанию, утвержденному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язанность по освещению данных объектов возлагается на их собственников или уполномоченных собственниками ли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2. Освещение территории муниципального образования Шайдуровского сельсовет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8.3. Строительство, эксплуатация, текущий и капитальный ремонт сетей наружного освещения улиц осуществляются специализированными организациями по договорам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9. ПРОВЕДЕНИЕ РАБОТ ПРИ СТРОИТЕЛЬСТВЕ, РЕМОНТЕ, РЕКОНСТРУКЦИИ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муниципального образования Шайдур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Аварийные работы могут начинаться владельцами сетей по телефонограмме или по уведомлению администрации муниципального образования Шайдуровского сельсовета с последующим оформлением разрешения в 3-дневный ср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2. Разрешение на производство работ по строительству, реконструкции, ремонту коммуникаций выдается администрацией муниципального образования Шайдуровского сельсовета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огласованных с администрацией муниципального образования Шайдуровского сельсовета;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3. Прокладка напорных коммуникаций под проезжей частью магистральных улиц не допуск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4.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допускается применение кирпича в конструкциях подземных коммуникаций, расположенных под проезжей часть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7. 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муниципального образования Шайдуровского сельсовета о намеченных работах по прокладке коммуникаций с указанием предполагаемых сроков производства работ. Организациям, своевременно не выполнившим требования настоящего пункта Правил, разрешение на производство работ не выд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8. Сроки производства работ устанавливаются в соответствии с действующими нормами продолжительности строитель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строительстве коммуникаций с продолжительностью работ более 2 месяцев разрешение выдается на отдельные участки, но не более чем на 2 месяц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9.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1. Установить дорожные знаки в соответствии с согласованной схем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граждение должно быть сплошным и надежно предотвращать попадание посторонних на стройплощадк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3. В случаях, когда производство работ связано с закрытием, изменением маршрутов пассажирского транспорта, поместить соответствующие объявления в печати с указанием сроков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0.4.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возм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1.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2. В разрешении устанавливаются сроки и условия производства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3.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обые условия подлежат неукоснительному соблюдению строительной организацией, производящей земляные работ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4.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5.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ордюр разбирается, складируется на месте производства работ для дальнейшей установ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оизводстве работ на улицах, застроенных территориях грунт немедленно вывози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необходимости строительная организация обеспечивает планировку грунта на отвал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6. Траншеи под проезжей частью и тротуарами засыпаются песком и песчаным грунтом с послойным уплотнением и поливкой водо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ншеи на газонах засыпаются местным грунтом с уплотнением, восстановлением плодородного слоя и посевом трав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7.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исполнительную съемк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18.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19.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муниципального образования Шайдуровского сельсовета имеют право составить протокол для привлечения виновных лиц к административной ответственн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9.20. Датой окончания работ считается дата подписания контрольного талона уполномоченным представителем администрации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1. Провалы, просадки ф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получившими разрешение на производство работ, в течение суток.</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9.22.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 СОДЕРЖАНИЕ ЖИВОТНЫХ В МУНИЦИПАЛЬНОМ ОБРАЗОВАНИИ</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0.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2. Запрещается передвижение сельскохозяйственных животных на территории муниципального образования без сопровождающих ли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0.3. Выпас сельскохозяйственных животных осуществляется на специально отведенных администрацией муниципального образования Шайдуровского сельсовета местах выпаса под наблюдением владельца или уполномоченного им лица.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4.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5. Отлов бродячих животных осуществляется специализированными организациями по договорам с администрацией муниципального образования Шайдуровского сельсовета в пределах средств, предусмотренных в бюджете муниципального образования на эти цел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10.6. Содержание собак и кошек в отдельных квартирах, занятых одной семьей, допускается при условии соблюдения санитарно-гигиенических и ветеринарных требований и настоящих Правил.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7. Владельцы собак, имеющие в пользовании земельный участок, могут содержать собак в свободном выгуле только на хорошо огороженной территории или на привязи. О наличии собак должна быть сделана предупреждающая надпись при входе на участ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8. Владельцы собак и кошек обязаны:</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ть надлежащее содержание собак и кошек в соответствии с требованиями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еспечить безопасность окружающих люде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нимать меры к обеспечению тишины в жилых помещения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нежелании в дальнейшем содержать собак и кошек сдавать их в организации, занимающиеся отловом, либо передавать или продавать их в установленном порядке другим организациям, граждан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оставлять по требованию ветеринарных специалистов собак и кошек для досмотра, диагностических исследований, предохранительных прививок и лечебно-профилактических обработок;</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немедленно сообщать в ветеринарные учреждения и органы здравоохранения о всех случаях укусов собакой и кошкой человека или животного и доставлять в ближайшее ветеринарное учреждение животных для осмотра и гарантирования под наблюдением специалистов в течение 10 дней. При возвращении собак и кошек возмещать ветеринарным учреждениям расходы, связанные с содержанием животных в период карантирования, в размерах, устанавливаемых, администрацией муниципального образования Шайдуровского сельсове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емедленно сообщать в ветеринарные учреждения о случаях внезапного падежа собак и кошек или подозрении на заболевание этих животных бешенством и до прибытия ветеринарных специалистов изолировать заболевшее животно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не допускать выбрасывания трупов собак и кошек. Павшие животные подлежат утилизации или захоронению в местах и в порядке, установленных администрацией муниципального образования Шайдур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0.9. Выгул или появление с собакой запрещаетс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территориях всех дошкольных и школьных учреж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на детских игровых площадк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 местах культурного отдыха населения.</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1. ПОРЯДОК СОДЕРЖАНИЯ КЛАДБИЩ И ЗАХОРОН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 Администрация Шайдуровского сельсовета обязано своевремен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делять участки (кварталы) для захоронения и устанавливать очередность их исполь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ланировать проезды и осуществлять их благоустройств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полнять планировку, размещение зеленых насаждений и уход за ни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обеспечить содержание проездов, территории кладбища в чистоте, очищать от мусора. Собранный мусор должен складироваться в специальные мусоросборники в определенном месте и по мере его накопления вывозиться на свалку. В зимнее время обязательна расчистка проез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облюдать порядок захорон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2. Захоронение умерших производится ежедневно, но не ранее чем через 24 часа после наступления смер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мечание: захоронение умерших допускается и в более ранние сроки, если труп подвергся судебно-медицинскому исследованию или патологоанатомическому вскрыт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3. Захоронение производится при предъявлении соответствующего документа из местного отдела ЗАГС и соответствующего разрешения предприятия, отвечающего за содержание и эксплуатацию кладбищ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4. Заявка на отведение места для захоронения подается не позднее чем за сутки до похорон.</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5. Захоронение лиц, умерших от инфекционных заболеваний, производится по отдельным правилам, установленным для таких случае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мечание: правила находятся на предприятии, занимающемся содержанием и эксплуатацией кладбищ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6. Захоронение производится в отдельных могилах на каждого умершего. На могилу отводится участок 5 кв. м. Расстояние между могилами по длинным сторонам должно быть не менее 1 м, по коротким - не менее 0,5 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7. Длина могилы должна быть не менее 2 м, ширина - 1 м, глубина - 1,5 м. При захоронении умерших детей размеры могилы могут быть соответственно уменьшены. Над каждой могилой должна быть земляная насыпь высотой 0,5 м или надмогильная пли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8. Устройство братских могил не разрешается, в исключительных случаях оно может быть допущено по согласованию с органами государственного санитарного надзо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9. Могилы должны содержаться в порядке - исправление провалов, подсыпка, озеленени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0. Разрешается установка металлической или иной ограды, соответствующей эстетическим требованиям, высотой до 1 м и размерами огораживаемого участка захоронения не более установленной площади - 5 кв. м. При нарушении установленных размеров ограждений предприятие, отвечающее за содержание кладбища, имеет право установленную ограду демонтировать и поместить ее на скла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1. Переноска и перевозка умерших совершаются в гроб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2. Извлечение останков из могилы производится по отдельным правилам, ознакомиться с которыми можно на предприятии, эксплуатирующем кладбищ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3. Использование заброшенных могил вторично допускается при предварительном согласовании с местными органами государственного санитарного надзора не ранее чем через 20 лет после захорон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1.14. За содержание в чистоте, своевременную уборку территории кладбища, соблюдение порядка захоронения несет ответственность глава администр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Лица, нарушающие порядок захоронения и ухудшающие санитарное состояние, несут административную ответственность по представлению сотрудников предприятия, отвечающего за содержание кладбища, и органов санитарного надзо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2. ПРАЗДНИЧНОЕ ОФОРМЛЕНИЕ ТЕРРИТОРИИ МУНИЦИПАЛЬНОГО</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ОВАНИЯ ШАЙДУРОВСКОГО СЕЛЬСОВЕТА</w:t>
      </w:r>
    </w:p>
    <w:p>
      <w:pPr>
        <w:pStyle w:val="Normal"/>
        <w:shd w:fill="FFFFFF" w:val="clear"/>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1. Праздничное оформление территории муниципального образования Шайдуровского сельсовета выполняется по постановлению администрации муниципального образования Шайдуровского сельсовета на период проведения государственных и сельских праздников, мероприятий, связанных со знаменательными событи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2.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Шайдуровского сельсовета в пределах средств, предусмотренных на эти цели в бюджете муниципального обра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муниципального образования Шайдуровского сельсове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center"/>
        <w:rPr/>
      </w:pPr>
      <w:r>
        <w:rPr>
          <w:rFonts w:eastAsia="Times New Roman" w:cs="Arial" w:ascii="Arial" w:hAnsi="Arial"/>
          <w:color w:val="000000"/>
          <w:sz w:val="24"/>
          <w:szCs w:val="24"/>
          <w:lang w:eastAsia="ru-RU"/>
        </w:rPr>
        <w:t>13. КОНТРОЛЬ ЗА ИСПОЛНЕНИЕМ НАСТОЯЩИХ ПРАВИЛ</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1. Контроль за выполнением настоящих Правил осуществляется администрацией Шайдуровского сельсовета, органами санитарно-эпидемиологического надзора, органами внутренних дел.</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2. В случае выявления фактов нарушений Правил уполномоченные органы местного самоуправления и их должностные лица впра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выдать предписание об устранении наруш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составить протокол об административном правонарушении в порядке, установленном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3.3. Лица, допустившие нарушение Правил, несут ответственность в соответствии с действующим законодательств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ед, причиненный в результате нарушения Правил, возмещается виновными лицами в порядке, установленном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0" w:firstLine="540"/>
      <w:outlineLvl w:val="0"/>
    </w:pPr>
    <w:rPr>
      <w:rFonts w:ascii="Times New Roman" w:hAnsi="Times New Roman" w:eastAsia="Times New Roman" w:cs="Times New Roman"/>
      <w:b/>
      <w:sz w:val="24"/>
      <w:szCs w:val="24"/>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sz w:val="24"/>
      <w:szCs w:val="20"/>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ascii="Times New Roman" w:hAnsi="Times New Roman" w:eastAsia="Times New Roman" w:cs="Times New Roman"/>
      <w:b/>
      <w:sz w:val="28"/>
      <w:szCs w:val="20"/>
    </w:rPr>
  </w:style>
  <w:style w:type="character" w:styleId="WW8Num1z0">
    <w:name w:val="WW8Num1z0"/>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1">
    <w:name w:val="Заголовок 1 Знак"/>
    <w:basedOn w:val="Style10"/>
    <w:qFormat/>
    <w:rPr>
      <w:rFonts w:ascii="Times New Roman" w:hAnsi="Times New Roman" w:eastAsia="Times New Roman" w:cs="Times New Roman"/>
      <w:b/>
      <w:sz w:val="24"/>
      <w:szCs w:val="24"/>
    </w:rPr>
  </w:style>
  <w:style w:type="character" w:styleId="2">
    <w:name w:val="Заголовок 2 Знак"/>
    <w:basedOn w:val="Style10"/>
    <w:qFormat/>
    <w:rPr>
      <w:rFonts w:ascii="Times New Roman" w:hAnsi="Times New Roman" w:eastAsia="Times New Roman" w:cs="Times New Roman"/>
      <w:b/>
      <w:sz w:val="24"/>
    </w:rPr>
  </w:style>
  <w:style w:type="character" w:styleId="7">
    <w:name w:val="Заголовок 7 Знак"/>
    <w:basedOn w:val="Style10"/>
    <w:qFormat/>
    <w:rPr>
      <w:rFonts w:ascii="Times New Roman" w:hAnsi="Times New Roman" w:eastAsia="Times New Roman" w:cs="Times New Roman"/>
      <w:b/>
    </w:rPr>
  </w:style>
  <w:style w:type="character" w:styleId="8">
    <w:name w:val="Заголовок 8 Знак"/>
    <w:basedOn w:val="Style10"/>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logynsk.ru/news/84" TargetMode="External"/><Relationship Id="rId3" Type="http://schemas.openxmlformats.org/officeDocument/2006/relationships/hyperlink" Target="https://ecologynsk.ru/news/83" TargetMode="External"/><Relationship Id="rId4" Type="http://schemas.openxmlformats.org/officeDocument/2006/relationships/hyperlink" Target="https://ecologynsk.ru/news/8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07:00Z</dcterms:created>
  <dc:creator>WWW</dc:creator>
  <dc:description/>
  <cp:keywords/>
  <dc:language>en-US</dc:language>
  <cp:lastModifiedBy>Пользователь</cp:lastModifiedBy>
  <cp:lastPrinted>2019-03-06T16:13:00Z</cp:lastPrinted>
  <dcterms:modified xsi:type="dcterms:W3CDTF">2019-03-12T02:28:00Z</dcterms:modified>
  <cp:revision>5</cp:revision>
  <dc:subject/>
  <dc:title/>
</cp:coreProperties>
</file>