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ь вторая се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5.2018 г.   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Шайду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аты проведения публичных слушаний по рассмотрению проекта решения «О внесении изменений в Устав Шайдуровского сельсовета Ордын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 Совета депутатов Шайдуровского сельсовета Ордынского района Новосибирской области «О внесении изменений в Устав Шайдуровского сельсовета Ордынского района Новосибирской области», руководствуясь Уставом Шайдуровского сельсовета Ордынского района Новосибирской области, Совет депутатов Шайдур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публичные слушания для обсуждения проекта решения Совета депутатов Шайдуровского сельсовета «О внесении изменений и дополнений в Устав Шайдуровского сельсовета Ордынского района Новосибирской области» на  26 июня 2018 года в 15-0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м проведения публичных слушаний определить Шайдуровский сельский кл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организации подготовки и проведения публичных слушаний утвердить рабочую группу в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вин Николай Валентинович – глава Шайдуровского сельсовета, председатель рабочей групп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робейникова Вера Васильевна - специалист 1 разряда администрации Шайдуровск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ойтеха Татьяна Николаевна – депутат Совета депутатов Шайдуровского сельсовета(по согласованию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Н.В.Гол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37:00Z</dcterms:created>
  <dc:creator>User</dc:creator>
  <dc:description/>
  <cp:keywords/>
  <dc:language>en-US</dc:language>
  <cp:lastModifiedBy>Пользователь</cp:lastModifiedBy>
  <cp:lastPrinted>2018-05-22T09:19:00Z</cp:lastPrinted>
  <dcterms:modified xsi:type="dcterms:W3CDTF">2018-05-22T02:22:00Z</dcterms:modified>
  <cp:revision>25</cp:revision>
  <dc:subject/>
  <dc:title>СОВЕТ ДЕПУТАТОВ</dc:title>
</cp:coreProperties>
</file>