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СОВЕТ 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АЙДУРОВСКОГО СЕЛЬСОВ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  НОВОСИБИ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вятнадцатой внеочередной сесси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  22.12.2017 г.                  </w:t>
        <w:tab/>
        <w:tab/>
        <w:tab/>
        <w:tab/>
        <w:t xml:space="preserve">                           № 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оправках к бюджету Шайдуровского сельсовета Ордынск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овосибирской области на 2018год и плановый период 2019 и 2020 г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статьей 20, 35 Устава Шайдуровского сельсовета Ордынского района Новосибирской области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Одобрить поправки к бюджету Шайдуровского сельсовета Ордынского района Новосибирской области  на 2018год и плановый период 2019 и 2020 годов согласно прило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Направить настоящее решение Главе Шайдуровского сельсовета 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Опубликовать настоящее решение в периодическом печатном издании органа местного самоуправления Шайдуровского сельсовета Ордынского района Новосибирской области  «Пресс-Бюллетень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Контроль за исполнением настоящего решения возложить на планово-бюджетную комиссию (Ан З.В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                                 Глав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йдуровского сельсовета                                          Шайдур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Головин Н.В.                                    ____________Головин Н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</w:t>
      </w:r>
    </w:p>
    <w:p>
      <w:pPr>
        <w:pStyle w:val="Heading1"/>
        <w:ind w:left="4956" w:firstLine="708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1"/>
        <w:ind w:left="4956" w:firstLine="708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Heading1"/>
        <w:ind w:left="4956" w:firstLine="708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РАВКИ К БЮДЖЕТУ АДМИНИСТРАЦИИ ШАЙДУРОВСКОГО СЕЛЬСОВЕТА ОРДЫНСКОГО РАЙОНА НОВОСИБИРСКОЙ ОБЛАСТИ НА 2018 ГОД И ПЛАНОВЫЙ ПЕРИОД 2019-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75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екте бюдже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юдже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п.2 проекта решения «О бюджете Шайдуровского сельсовета Ордынского района Новосибирской области на 2018год и плановый период 2019-2020 годов» после слов «Шайдуровского сельсовета» дополнить славами «Ордынского района Новосибирской области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.2 проекта решения «О бюджете Шайдуровского сельсовета Ордынского района Новосибирской области на 2018год и плановый период 2019-2020 годов» после слов «Шайдуровского сельсовета» дополнили славами «Ордынского района Новосибир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бз.1 ст.1 после слов «Шайдуровского сельсовета» дополнить словами«Ордынского района Новосибирской области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бз.1 ст.1 после слов «Шайдуровского сельсовета» дополнили словами«Ордынского района Новосибир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.2 ст.2слова «Ордынского района Новосибирской области» исключить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.2 ст.2слова «Ордынского района Новосибирской области» исключи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т.3 после слова «бюджета» добавить словами «Шайдуровского сельсовет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т.3 после слова «бюджета» добавили словами «Шайдуровского сельсове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.3,ст.7 ст.11 слова «местного бюджета»изложить в следующей редакции «бюджета Шайдуровского сельсовет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.3,ст.7 ст.11 слова «местного бюджета»изложино в следующей редакции «бюджета Шайдуровского сельсове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т.8 после слов «бюджета» дополнить словами«Шайдуровского сельсовет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т.8 после слов «бюджета» дополнили словами«Шайдуровского сельсове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.11 год «2018» заменить на год «2019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.11 год «2018» заменили на год «2019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т.18 после слов«Шайдуровского сельсовета» дополнить словами«Ордынского района Новосибирской области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т.18 после слов«Шайдуровского сельсовета» дополнили словами«Ордынского района Новосибир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т.19 слова «бюджета поселения» изложить в следующей редакции «бюджета Шайдуровского сельсовет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именовании ст.19 слова «бюджета поселения» изложили в следующей редакции «бюджета Шайдуровского сельсове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и 2 приложения №3,таблице 1и 2 приложение №4, таблице 1 и 2 приложения№5 наименование целевой статьи  2010002030 «Глава муниципального образования» изложить в следующей редакции «Высшее должностное лицо органа местного самоуправления (глава муниципального образования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и 2 приложения №3,таблице 1и 2 приложение №4, таблице 1 и 2 приложения№5 наименование целевой статьи  2010002030 «Глава муниципального образования» изложили в следующей редакции «Высшее должностное лицо органа местного самоуправления (глава муниципального обра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у «выполнение функций органами местного самоуправления» рзд.,Прзд,Цст.01 02 2010002030 исключить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у «выполнение функций органами местного самоуправления» рзд.,Прзд,Цст.01 02 2010002030 исключи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и 2 приложения №3,таблице 1и 2 приложение №4, таблице 1 и 2 приложения№5 наименование целевой статьи  2020079500 «Муниципальные программы» изложить в следующей редакции «Мероприятия на осуществление расходов по муниципальной программе Шайдуровского сельсовета Ордынского района Новосибирской области «Информационное обеспечение поселения на 2016-2018 год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и 2 приложения №3,таблице 1и 2 приложение №4, таблице 1 и 2 приложения№5 наименование целевой статьи  2020079500 «Муниципальные программы» изложили в следующей редакции «Мероприятия на осуществление расходов по муниципальной программе Шайдуровского сельсовета Ордынского района Новосибирской области «Информационное обеспечение поселения на 2016-2018 го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и 2 приложения №3,таблице 1 и 2 приложения № 5 наименование раздела, подраздела 01 13 «Муниципальные программы» изложить в следующей редакции «Другие общегосударственные вопросы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и 2 приложения №3,таблице 1 и 2 приложения № 5 наименование раздела, подраздела 01 13 «Муниципальные программы» изложили в следующей редакции «Другие общегосударственные вопрос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я №5 наименование раздела,подраздела 03 09 « Предупреждение и ликвидация последствий чрезвычайных ситуаций и стихийных бедствий природного и техногенногохарактера» изложить в следующей редакции «Защита населения и территории от чрезвычайных ситуаций природного и техногенного характера,гражданскаяобороны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я №5 наименование раздела,подраздела 03 09 « Предупреждение и ликвидация последствий чрезвычайных ситуаций и стихийных бедствий природного и техногенногохарактера» изложили в следующей редакции «Защита населения и территории от чрезвычайных ситуаций природного и техногенного характера,гражданскаяоборон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я №5 наименование строки «Функционирование органов в сфере национальной безопасности и правоохранительной деятельности и обороны»рзд,Прзд,Цст.03 09 2010021800 изложить в новой редакции 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я №5 наименование строки «Функционирование органов в сфере национальной безопасности и правоохранительной деятельности и обороны»рзд,Прзд,Цст.03 09 2010021800 изложили в новой редакции «Предупреждение и ликвидация последствий чрезвычайных ситуаций и стихийных бедствий природного и техногенного характе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я №5 наименование строки «Реализация мероприятий государственной программы Новосибирской области «Содержание автомобильных дорог и инженерных сооруженийна них в границах поселений за счет средств дорожного фонда»рзд,Прзд 04 09 Цст.2010060210 изложить в новой редакции «Содержание автомобильных дорог и инженерных сооружений на них в границах поселений за счет средств дорожного фонда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я №5 наименование строки «Реализация мероприятий государственной программы Новосибирской области «Содержание автомобильных дорог и инженерных сооруженийна них в границах поселений за счет средств дорожного фонда»рзд,Прзд 04 09 Цст.2010060210 изложили в новой редакции «Содержание автомобильных дорог и инженерных сооружений на них в границах поселений за счет средств дорожного фон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я №5 наименование целевой статьи 2010070760 «софинансирование на реализацию мероприятий государственной программы Новосибирской области Развитие автомобильных дорог регионального, межмуниципального и местного значения в Новосибирской области на 2015-2022 года»изложить в следующей редакции «Реализация мероприятий государственной программы НСО «Развитие автомобильных дорог местного, межмуниципального и местного значения в Новосибирской области за счет средств местных бюджетов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я №5 наименование целевой статьи 2010070760 «софинансирование на реализацию мероприятий государственной программы Новосибирской области Развитие автомобильных дорог регионального, межмуниципального и местного значения в Новосибирской области на 2015-2022 года»изложили в следующей редакции «Реализация мероприятий государственной программы НСО «Развитие автомобильных дорог местного, межмуниципального и местного значения в Новосибирской области за счет средств местных бюджет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и 2 приложения №3,таблице 1и 2 приложения №5 наименованиестроки «Мероприятия по уличному освещению» рзд,Прзд 05 03 Цст.2010060100 изложить в следующей редакции «Уличное освещение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и 2 приложения №3,таблице 1и 2 приложения №5 наименованиестроки «Мероприятия по уличному освещению» рзд,Прзд 05 03 Цст.2010060100 изложили в следующей редакции «Уличное освещени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дам вида, подвида доходов бюджетов 10102010010000110, 10102030010000110, 10503010010000110,10601030100000110, 1060604310100000110 наименование главного администратора доходов «Межрайонная МФНС России №6» заменить на « Управление Федеральной налоговой службы по Новосибирской области»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одам вида, подвида доходов бюджетов 10102010010000110, 10102030010000110, 10503010010000110,10601030100000110, 1060604310100000110 наименование главного администратора доходов «Межрайонная МФНС России №6» заменили на « Управление Федеральной налоговой службы по Новосибирской област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е №4, таблице 1 приложения№5 в рзд,Прзд,Цст. 04 09 2010060210 Содержание  автомобильных дорог и инженерных сооружений на них в границах поселений за счет средств дорожного фонда, сумму 335,5 заменить на 358,8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1 приложения №3,таблице 1 приложение №4, таблице 1 приложения№5 в рзд,Прзд,Цст. 04 09 2010060210 Содержание  автомобильных дорог и инженерных сооружений на них в границах поселений за счет средств дорожного фонда, сумму 335,5 заменили на 35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2 приложения №3,таблице 2 приложение №4, таблице 2 приложения№5 в рзд,Прзд,Цст. 04 09 2010060210 Содержание  автомобильных дорог и инженерных сооружений на них в границах поселений за счет средств дорожного фонда, сумму 503,8 заменить на сумму 539,0 ; сумму 491,8 заменить на сумму 519,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блице 2 приложения №3,таблице 2 приложение №4, таблице 2 приложения№5 в рзд,Прзд,Цст. 04 09 2010060210 Содержание  автомобильных дорог и инженерных сооружений на них в границах поселений за счет средств дорожного фонда, сумму 503,8 заменили на сумму 539,0 ; сумму 491,8 заменили на сумму 519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4:00Z</dcterms:created>
  <dc:creator>Admin</dc:creator>
  <dc:description/>
  <cp:keywords/>
  <dc:language>en-US</dc:language>
  <cp:lastModifiedBy>Пользователь</cp:lastModifiedBy>
  <cp:lastPrinted>2017-12-22T13:37:00Z</cp:lastPrinted>
  <dcterms:modified xsi:type="dcterms:W3CDTF">2018-01-15T01:54:00Z</dcterms:modified>
  <cp:revision>17</cp:revision>
  <dc:subject/>
  <dc:title>ПРОЕКТ</dc:title>
</cp:coreProperties>
</file>