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____ сесс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депутатов, членов выборных органов местного самоуправления Шайдуровского сельсовета и членов их семьи на официальном сайте Администрации Шайдуровского сельсовета и представления этих сведений общероссийским средствам массовой информации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/>
        <w:tc>
          <w:tcPr>
            <w:tcW w:w="10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  2017 г.                                                                                          №  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25.12.2008 </w:t>
        <w:br/>
        <w:t>№ 273-ФЗ «О противодействии коррупции», частью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атьи 40 Федерального закона от 06.10.2003 № 131-ФЗ «Об общих принципах организации местного самоуправления в Российской Федерации», Совет депутатов Шайдуровского сельсовета Ордынского района Новосибирской области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твердить  Порядок размещения сведений о доходах, расходах, об имуществе и обязательствах имущественного характера депутатов, членов выборных органов местного самоуправления Шайдуровского сельсовета и членов их семьи на официальном сайте Администрации Шайдуровского сельсовета и представления этих сведений общероссийским средствам массовой информации согласно прилож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администрации Шайдуровского сельсовета Ордынского района Новосибирской области в разделе «Совет депутатов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Н.В.Головин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р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 2017 г. №  </w:t>
            </w:r>
          </w:p>
        </w:tc>
      </w:tr>
    </w:tbl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, членов выборных органов мест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 Шайдуровского сельсовета и членов их семьи на официальном сайте Администрации Шайдуровского сельсовета и представления этих сведений общероссийским средствам массовой информ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рядком устанавливается обязанность Администрации Шайдуровского сельсовета по размещению сведений о доходах, расходах, 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депутатов, членов выборных органов местного самоуправления Шайдуровского сельсовета их супруги (супруга) и несовершеннолетних детей в информационно-телекоммуникационной сети «Интернет» на официальном сайте Администрации Шайдуровского сельсовета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депутатов, членов выборных органов местного самоуправления  Шайдуровского сельсовета, а также сведений о доходах, расходах, об имуществе и обязательствах имущественного характера их супруга (супруги) и несовершеннолетних дет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депутату, члену выборных органов местного самоуправления Шайдуровского сельсовета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</w:t>
      </w:r>
      <w:r>
        <w:rPr/>
        <w:t xml:space="preserve"> </w:t>
      </w:r>
      <w:r>
        <w:rPr>
          <w:sz w:val="28"/>
          <w:szCs w:val="28"/>
        </w:rPr>
        <w:t>депутату, члену выборных органов местного самоуправления Шайдуровского сельсовета, его супруге (супругу) и несовершеннолетним дет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депутата, члена выборных органов местного самоуправления Шайдуровского сельсовета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, членов выборных органов местного самоуправления Шайдуровского сельсовета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депутата, членов выборных органов местного самоуправления Шайдуровского сельсовет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</w:t>
      </w:r>
      <w:r>
        <w:rPr/>
        <w:t xml:space="preserve"> </w:t>
      </w:r>
      <w:r>
        <w:rPr>
          <w:sz w:val="28"/>
          <w:szCs w:val="28"/>
        </w:rPr>
        <w:t>депутата, членов выборных органов местного самоуправления  Шайдуровского сельсов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депутата, членов выборных органов местного самоуправления Шайдуровского сельсовета, его супруги (супруга), детей и иных членов семь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депутату, членам выборных органов местного самоуправления Шайдуровского сельсовет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ом должности</w:t>
      </w:r>
      <w:r>
        <w:rPr/>
        <w:t xml:space="preserve"> </w:t>
      </w:r>
      <w:r>
        <w:rPr>
          <w:sz w:val="28"/>
          <w:szCs w:val="28"/>
        </w:rPr>
        <w:t>депутата, члена выборных органов мест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амоуправления Шайдуровского сельсовета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муниципальным служащим Администрации Шайдуровского сельсовета, в должностные обязанности которого входит организация кадровой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Муниципальный служащий Администрации Шайдуровского сельсовета, в должностные обязанности которого входит организация кадровой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течение трех рабочих дней со дня поступления запроса от общероссийского средства массовой информации сообщают о нем депутату, члену выборных органов местного самоуправления Шайдуровского сельсовета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Муниципальный служащий Администрации Шайдуровского сельсовета, в должностные обязанности которого входит организация кадровой работы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40"/>
      <w:szCs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B28D1769105ACD2456C227AB5AC4ED45E23E854CBD6C8AB8CBAD7986C10329D57DC28E3240644DX4Z3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09:00Z</dcterms:created>
  <dc:creator>Register-6</dc:creator>
  <dc:description/>
  <cp:keywords/>
  <dc:language>en-US</dc:language>
  <cp:lastModifiedBy>Пользователь</cp:lastModifiedBy>
  <cp:lastPrinted>2017-05-02T12:02:00Z</cp:lastPrinted>
  <dcterms:modified xsi:type="dcterms:W3CDTF">2017-08-29T04:42:00Z</dcterms:modified>
  <cp:revision>6</cp:revision>
  <dc:subject/>
  <dc:title/>
</cp:coreProperties>
</file>